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7.02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89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ыражении согласия населения </w:t>
      </w:r>
    </w:p>
    <w:p>
      <w:pPr>
        <w:pStyle w:val="Normal"/>
        <w:rPr/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на изме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иц Етку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Челяби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725" w:leader="none"/>
          <w:tab w:val="left" w:pos="323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вязи с преобразованием Октябрьского муниципального района в Октябрьский муниципальный округ Челябинской области, в соответствии со статьей 12 Федерального закона от 06.10.2003 г. № 131-ФЗ «Об общих принципах организации местного самоуправления в Российской Федерации», Законом Челябинской области от 26.10.2006 г. № 66-ЗО «Об административно-территориальном устройстве Челябинской области», Уставом Еткульского муниципального района Челябинской области, учитывая решение Совета депутатов Пискловского сельского поселения от 28.01.2025 г. № 134, принимая во внимание представленное председателем Собрания депутатов Октябрьского муниципального района Челябинской области Кершевым Александром Ивановичем землеустроительное дело по описанию местоположения границ объекта землеустройства «Граница Октябрьского муниципального округа Челябинской области», подготовленное в рамках муниципального контракта от 02 ноября 2024 года № 02/11/2024, утвержденное 05 декабря 2024 года главой Октябрьского муниципального района </w:t>
      </w:r>
      <w:r>
        <w:rPr>
          <w:sz w:val="28"/>
          <w:szCs w:val="28"/>
        </w:rPr>
        <w:t>Челябинской области М</w:t>
      </w:r>
      <w:r>
        <w:rPr>
          <w:sz w:val="28"/>
          <w:szCs w:val="28"/>
        </w:rPr>
        <w:t>олчаном Михаилом Ивановичем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А Е Т:</w:t>
      </w:r>
    </w:p>
    <w:p>
      <w:pPr>
        <w:pStyle w:val="Normal"/>
        <w:shd w:fill="FFFFFF" w:val="clear"/>
        <w:ind w:hanging="2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разить согласие населения Еткульского муниципального района Челябинской области, на изменение границы Еткульского муниципального района Челябинской области, смежной с преобразуемым Октябрьским муниципальным районом Челябинской области, в соответствии с землеустроительным делом по описанию местоположения границ объекта землеустройства «Граница Еткульского муниципального округа Челябинской области», подготовленным в рамках муниципального контракта от 02 ноября 2024 года № 151/2024, утвержденным       18 декабря 2024 года главой Еткульского муниципального района Челябинской области Кузьменковым Юрием Владимировичем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стоящее решение направить в адрес Собрания депутатов Октябрьского муниципального района Челябинской области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Опубликовать настоящее решение в общественно-политической газете Еткульского района «Искра» и разместить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о-правовые акты»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2"/>
          <w:bCs/>
          <w:sz w:val="28"/>
          <w:szCs w:val="28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5"/>
              <w:ind w:lef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4"/>
              <w:ind w:lef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                                                     Н. Н. Василь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  <w:sz w:val="28"/>
    </w:rPr>
  </w:style>
  <w:style w:type="character" w:styleId="WW8Num49z0">
    <w:name w:val="WW8Num49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3:42:00Z</dcterms:created>
  <dc:creator>User</dc:creator>
  <dc:description/>
  <cp:keywords/>
  <dc:language>en-US</dc:language>
  <cp:lastModifiedBy>Ирина Павлушова</cp:lastModifiedBy>
  <cp:lastPrinted>2025-01-30T11:22:00Z</cp:lastPrinted>
  <dcterms:modified xsi:type="dcterms:W3CDTF">2025-02-18T03:42:00Z</dcterms:modified>
  <cp:revision>2</cp:revision>
  <dc:subject/>
  <dc:title> </dc:title>
</cp:coreProperties>
</file>