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7.0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ражении согласия населения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на изме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25" w:leader="none"/>
          <w:tab w:val="left" w:pos="323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язи с преобразованием Чебаркульского муниципального района в Чебаркульский муниципальный округ Челябинской области, в соответствии со статьей 12 Федерального закона от 06.10.2003 г. № 131-ФЗ «Об общих принципах организации местного самоуправления в Российской Федерации», Законом Челябинской области от 26.10.2006 г. № 66-ЗО «Об административно-территориальном устройстве Челябинской области», Уставом Еткульского муниципального района Челябинской области, учитывая решения Совета депутатов Еманжелинского сельского поселения от 12.02.2025 г. № 401, Совета депутатов Коелгинского сельского поселения от 05.02.2025 г. № 201, принимая во внимание представленное председателем Собрания депутатов Чебаркульского муниципального района Челябинской области Завьяловым Андреем Георгиевичем землеустроительное дело по описанию местоположения границ объекта землеустройства «Граница Чебаркульского муниципального округа Челябинской области», подготовленное в рамках муниципального контракта от 24 октября 2024 года № 51, утвержденное 04 февраля 2025 года главой Чебаркульского муниципального района </w:t>
      </w:r>
      <w:r>
        <w:rPr>
          <w:sz w:val="28"/>
          <w:szCs w:val="28"/>
        </w:rPr>
        <w:t>Челябинской области П</w:t>
      </w:r>
      <w:r>
        <w:rPr>
          <w:sz w:val="28"/>
          <w:szCs w:val="28"/>
        </w:rPr>
        <w:t>упыревым Владимиром Леонидовичем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Еткульского муниципального района Челябинской области, на изменение границы Еткульского муниципального района Челябинской области, смежной с преобразуемым Чебаркульским муниципальным районом Челябинской области, в соответствии с землеустроительным делом по описанию местоположения границ объекта землеустройства «Граница Еткульского муниципального округа Челябинской области», подготовленным в рамках муниципального контракта от 02 ноября 2024 года № 151/2024, утвержденным       18 декабря 2024 года главой Еткульского муниципального района Челябинской области Кузьменковым Юрием Владимировичем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решение направить в адрес Собрания депутатов Чебаркульского муниципального района Челябинской области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Еткульского района «Искра»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о-правовые акты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3:52:00Z</dcterms:created>
  <dc:creator>User</dc:creator>
  <dc:description/>
  <cp:keywords/>
  <dc:language>en-US</dc:language>
  <cp:lastModifiedBy>Ирина Павлушова</cp:lastModifiedBy>
  <cp:lastPrinted>2025-02-18T08:52:00Z</cp:lastPrinted>
  <dcterms:modified xsi:type="dcterms:W3CDTF">2025-02-18T03:52:00Z</dcterms:modified>
  <cp:revision>3</cp:revision>
  <dc:subject/>
  <dc:title> </dc:title>
</cp:coreProperties>
</file>